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5 февраля 2021 г.</w:t>
        <w:tab/>
        <w:tab/>
        <w:tab/>
        <w:tab/>
        <w:tab/>
        <w:tab/>
        <w:t xml:space="preserve">                                            № 2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Default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Об утверждении изменений 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</w:t>
      </w:r>
    </w:p>
    <w:p>
      <w:pPr>
        <w:pStyle w:val="Defaul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spacing w:lineRule="auto" w:line="360" w:before="12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 главой 4 Градостроительного кодекса Российской Федерации, постановлениями администрации городского округа город Чкаловск Нижегородской области от 01.04.2020 № 397, от 26.08.2020 № 982, от 15.09.2020 № 1087, от 07.10. 2020 № 1185 «О подготовке проекта о внесении изменений 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», протоколом заседания комиссии по подготовке правил землепользования и застройки городского округа город Чкаловск Нижегородской области и иным вопросам землепользования и застройки городского округа город Чкаловск Нижегородской области от 27.01.2021 № 01-2021, руководствуясь Уставом городского округа город Чкаловск Нижегородской  области, </w:t>
      </w:r>
      <w:r>
        <w:rPr>
          <w:bCs/>
          <w:sz w:val="27"/>
          <w:szCs w:val="27"/>
        </w:rPr>
        <w:t>Совет депутатов</w:t>
      </w:r>
      <w:r>
        <w:rPr>
          <w:b/>
          <w:bCs/>
          <w:sz w:val="27"/>
          <w:szCs w:val="27"/>
        </w:rPr>
        <w:t xml:space="preserve"> решил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7"/>
          <w:szCs w:val="27"/>
        </w:rPr>
        <w:t>1. Утвердить изменения 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 (в редакции решений Совета депутатов городского округа город Чкаловск Нижегородской области от 29.05.2017 № 41, от 22.12.2017 № 127, от 14.02.2018 № 5, 23.04.2018 № 29, от 26.11.2018 № 109, от 26.12.2018 № 138, от 27.05.2019 № 41, от 21.10.2019 № 93, от 06.03.2020 № 37, от 15.06.2020 № 48, от 05.11.2020 № 102), (далее -  Правила землепользования и застройки города Чкаловска), в части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7"/>
          <w:szCs w:val="27"/>
        </w:rPr>
        <w:t>1) часть 1 главы 2 статьи 9 дополнить пунктом 13 следующего содержания:</w:t>
      </w:r>
    </w:p>
    <w:p>
      <w:pPr>
        <w:pStyle w:val="Default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3. В целях обеспечения санитарно-эпидемиологического благополучия населения размещение антенных опор (мачт и башен), предназначенных для размещения связи, запрещено в жилых зонах: Ж-1 (индивидуальная застройка с приусадебными участками), Ж-1А (индивидуальная застройка с приусадебными участками проектная), Ж-2 (застройка малоэтажными многоквартирными жилыми домами (до 4-х этажей)), Ж-2А (застройка малоэтажными многоквартирными жилыми домами (до 4-х этажей) проектная), Ж-3 (застройка среднеэтажная многоквартирными жилыми домами (5, 8 этажей)), Ж-4 (индивидуальная застройка с приусадебными участками, попадающая в санитарно-защитную зону от предприятий производственной зоны), Ж-4А (индивидуальная застройка с приусадебными участками, попадающая в санитарно-защитную зону от предприятий производственной зоны проектная), Ж-5 (застройка малоэтажными многоквартирными жилыми домами (до 4 этажей), попадающая в санитарно-защитную зону от предприятий производственной зоны), Ж-6 (застройка среднеэтажная многоквартирными жилыми домами (5, 8 этажей), попадающая в санитарно-защитную зону от предприятий производственной зоны), Ж-7 (территория садоводческих объединений), Ж-8 (территория садоводческих объединений, попадающая в санитарно-защитную зону от предприятий производственной зоны), Ж-9 (индивидуальная застройка с приусадебными участками, попадающая в первый пояс зоны санитарной охраны поверхностного водозабора, подлежит выносу).»;</w:t>
      </w:r>
    </w:p>
    <w:p>
      <w:pPr>
        <w:pStyle w:val="Default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пункте 5 статьи 43 части 3 в таблице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дополнить градостроительные регламенты, установленные для территориальных зон П-2 (предприятия II класса вредности), П-3 (предприятия III класса вредности), П-4 (предприятия IV класса вредности), П-4А (предприятия IV класса вредности проектная), П–5 (предприятия V класса вредности), строкой следующего содержания «Предельная (максимальная) высота антенных опор (мачт и башен), предназначенных для размещения средств связи - до 50 метров»;</w:t>
      </w:r>
    </w:p>
    <w:p>
      <w:pPr>
        <w:pStyle w:val="Default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 в карту градостроительного зонирования территории внести следующие изменения:</w:t>
      </w:r>
    </w:p>
    <w:p>
      <w:pPr>
        <w:pStyle w:val="Default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зону Ж-6 (застройка среднеэтажная многоквартирными жилыми домами (5, 8 этажей), попадающую в санитарно-защитную зону от предприятий производственной зоны), (частично) зоны Ж-3 (застройка среднеэтажная многоквартирными жилыми домами (5, 8 этажей)) изменить на зону О-1 (территория центра и подцентров (зона деловой и коммерческой активности)) для земельного участка, расположенного по адресу: Нижегородская область, городской округ город Чкаловск, город Чкаловск, ул. Нахимова, напротив дома № 7, согласно приложению 1 к настоящему решению;</w:t>
      </w:r>
    </w:p>
    <w:p>
      <w:pPr>
        <w:pStyle w:val="Default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изменить (частично) зону Ж-2 (застройка малоэтажными многоквартирными жилыми домами (до 4-х этажей)), (частично) зоны Т-1 (магистральные улицы (районного и городского значения) на зону Ж-1 (индивидуальная застройка с приусадебными участками) территории по ул. Ленина, ул. Чкалова, ул. Краснозаводская в городе Чкаловске, согласно приложению 2 к настоящему решению.</w:t>
      </w:r>
    </w:p>
    <w:p>
      <w:pPr>
        <w:pStyle w:val="Default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города Чкаловска с изменениями, утвержденными настоящим решением,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3. </w:t>
      </w:r>
      <w:r>
        <w:rPr>
          <w:rFonts w:eastAsia="Calibri"/>
          <w:bCs/>
          <w:sz w:val="27"/>
          <w:szCs w:val="27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7"/>
          <w:szCs w:val="27"/>
        </w:rPr>
        <w:t>МБУК «Централизованная библиотечная система»</w:t>
      </w:r>
      <w:r>
        <w:rPr>
          <w:rFonts w:eastAsia="Calibri"/>
          <w:bCs/>
          <w:sz w:val="27"/>
          <w:szCs w:val="27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7"/>
            <w:szCs w:val="27"/>
            <w:u w:val="single"/>
          </w:rPr>
          <w:t>http://www.gorodchkalovsk.ru</w:t>
        </w:r>
      </w:hyperlink>
      <w:r>
        <w:rPr>
          <w:rFonts w:eastAsia="Calibri"/>
          <w:bCs/>
          <w:sz w:val="27"/>
          <w:szCs w:val="27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естного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p>
      <w:pPr>
        <w:pStyle w:val="32"/>
        <w:shd w:fill="auto" w:val="clear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7"/>
          <w:szCs w:val="27"/>
          <w:lang w:eastAsia="en-US"/>
        </w:rPr>
      </w:pPr>
      <w:r>
        <w:rPr>
          <w:rFonts w:eastAsia="Calibri"/>
          <w:w w:val="102"/>
          <w:sz w:val="27"/>
          <w:szCs w:val="27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7"/>
          <w:szCs w:val="27"/>
          <w:lang w:eastAsia="en-US"/>
        </w:rPr>
      </w:pPr>
      <w:r>
        <w:rPr>
          <w:rFonts w:eastAsia="Calibri"/>
          <w:w w:val="102"/>
          <w:sz w:val="27"/>
          <w:szCs w:val="27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ab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ab/>
        <w:t>от 25.02.2021 №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зменения зоны Ж-6 (застройка среднеэтажная многоквартирными жилыми домами (5, 8 этажей), попадающая в санитарно-защитную зону от предприятий производственной зоны), (частично) зоны Ж-3 (застройка среднеэтажная многоквартирными жилыми домами (5, 8 этажей)) на зону О-1 (территория центра и подцентров (зона деловой и коммерческой активности)) для земельного участка, расположенного по адресу: Нижегородская область, городской округ город Чкаловск, город Чкаловск, ул. Нахимова, напротив дома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6725" cy="463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ab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ab/>
        <w:t>от 25.02.2021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зменения (частично) зоны Ж-2 (застройка малоэтажными многоквартирными жилыми домами (до 4-х этажей)), (частично) зоны Т-1 (магистральные улицы (районного и городского значения) на зону Ж-1 (индивидуальная застройка с приусадебными участками) территории по ул. Ленина, ул. Чкалова, ул. Краснозаводская в городе Чкалов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1950" cy="4518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ConsPlusNormal"/>
        <w:widowControl/>
        <w:ind w:hanging="0"/>
        <w:rPr>
          <w:rFonts w:eastAsia="Calibri" w:cs="Times New Roman"/>
          <w:w w:val="102"/>
          <w:sz w:val="22"/>
          <w:szCs w:val="22"/>
          <w:lang w:eastAsia="en-US"/>
        </w:rPr>
      </w:pPr>
      <w:r>
        <w:rPr>
          <w:rFonts w:eastAsia="Calibri" w:cs="Times New Roman"/>
          <w:w w:val="102"/>
          <w:sz w:val="22"/>
          <w:szCs w:val="22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exact" w:line="274" w:before="540" w:after="240"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22:00Z</cp:lastPrinted>
  <dcterms:modified xsi:type="dcterms:W3CDTF">2021-03-01T07:23:00Z</dcterms:modified>
  <cp:revision>59</cp:revision>
  <dc:subject/>
  <dc:title>ПРОЕКТ РЕШЕНИЯ ЗЕМСКОГО СОБРАНИЯ РАЙОНА</dc:title>
</cp:coreProperties>
</file>